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3970356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8248299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930667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79664857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8831474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2905706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